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023-5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36. став 1. тачка 2. Одлуке о оснивању Јавног комуналног предузећа ''Нискоградња''  (''Службени лист града Крагујевца''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13. априла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и допуни Посебног програма коришћења субвенција из буџета града Крагујевца Јавног комуналног предузећа  ''Нискоградња'' 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Јавног комуналног предузећа  ''Нискоградња'' Крагујевац за 2023. годину, број </w:t>
      </w:r>
      <w:r>
        <w:rPr>
          <w:rFonts w:cs="Arial" w:ascii="Arial" w:hAnsi="Arial"/>
          <w:sz w:val="22"/>
          <w:szCs w:val="22"/>
          <w:lang w:val="sr-Latn-RS"/>
        </w:rPr>
        <w:t>16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Нискоградња'' Крагујевац, Одлуком број: </w:t>
      </w:r>
      <w:r>
        <w:rPr>
          <w:rFonts w:cs="Arial" w:ascii="Arial" w:hAnsi="Arial"/>
          <w:sz w:val="22"/>
          <w:szCs w:val="22"/>
          <w:lang w:val="sr-Latn-RS"/>
        </w:rPr>
        <w:t>16</w:t>
      </w:r>
      <w:r>
        <w:rPr>
          <w:rFonts w:cs="Arial" w:ascii="Arial" w:hAnsi="Arial"/>
          <w:sz w:val="22"/>
          <w:szCs w:val="22"/>
          <w:lang w:val="sr-RS"/>
        </w:rPr>
        <w:t xml:space="preserve">/1 на седници одржаној 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Јавног комуналног предузећа ''Нискоградња'' 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 ''Нискоградња'' (''Службени лист града Крагујевца''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дзорни одбор Јавног комуналног предузећа ''Нискоградња'' Крагујевац, на седници одржаној 12. априла 2023. године, Одлуком број: 16/1 донео је Програм о изменама и допуни Посебног програма коришћења субвенција из буџета града Крагујевца Јавног комуналног предузећа ''Нискоградња'' Крагујевац за 2023. годину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да надлежни орган оснивача, разматра и сходно</w:t>
      </w:r>
      <w:r>
        <w:rPr>
          <w:rFonts w:cs="Arial" w:ascii="Arial" w:hAnsi="Arial"/>
          <w:sz w:val="22"/>
          <w:szCs w:val="22"/>
          <w:lang w:val="sr-RS"/>
        </w:rPr>
        <w:t xml:space="preserve"> члану 36. став 1. тачка 2. Одлуке о оснивању Јавног комуналног предузећа ''Нискоградња'' (''Службени лист града Крагујевца'' број 30/16- пречишћен текст), да сагласност на Програм о изменама и допуни Посебног програма коришћења субвенција из буџета града Крагујевца Јавног комуналног предузећа ''Нискоградња'' Крагујевац за 2023. годину. Програмом о изменама и допуни Посебног програма коришћења субвенција из буџета града Крагујевца, дошло је до </w:t>
      </w:r>
      <w:r>
        <w:rPr>
          <w:rFonts w:eastAsia="Calibri" w:cs="Arial" w:ascii="Arial" w:hAnsi="Arial"/>
          <w:bCs/>
          <w:sz w:val="22"/>
          <w:szCs w:val="22"/>
          <w:lang w:val="sr-RS" w:eastAsia="ar-SA"/>
        </w:rPr>
        <w:t>промене радно правне форме директора, као и промене месечне динамике повлачења субвенција. У делу промене радно правне форме промењен је радни статус законског заступника из радног ангажовања по уговору о делу у радни однос вршиоца дужности  на одређено време до годину дана. Променом месечне динамике, врши се усаглашававање месечне динамике повлачења субвенција са реалним потребама, како би се обезбедило несметано функционисање предуз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Решења има за циљ давање сагласности од стране надлежног органа оснивача, на Програм о изменама и допуни Посебног програма коришћења субвенција из буџета града Крагујевца Јавног комуналног предузећа  ''Нискоградња'' 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еловска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1:00Z</dcterms:created>
  <dc:creator>Prosveta23</dc:creator>
  <dc:description/>
  <cp:keywords/>
  <dc:language>en-US</dc:language>
  <cp:lastModifiedBy>hhhggrreeww</cp:lastModifiedBy>
  <cp:lastPrinted>2023-04-12T12:55:00Z</cp:lastPrinted>
  <dcterms:modified xsi:type="dcterms:W3CDTF">2023-04-13T09:32:00Z</dcterms:modified>
  <cp:revision>76</cp:revision>
  <dc:subject/>
  <dc:title/>
</cp:coreProperties>
</file>